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_Hlk4561350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LENICE IN ROKAVICE, objavljenega na portalu javnih naročil, datum objave 13.07.2020, številka objave JN004418/2020-B01 in v Uradnem listu EU, datum objave 14.07.2020, številka objave 2020/S 134-32894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LENICE IN ROKAVIC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oblaščene oseb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nik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25 - Plenice in roka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7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8:05:00Z</dcterms:modified>
  <cp:revision>4</cp:revision>
  <dc:subject/>
  <dc:title>V skladu s 3</dc:title>
</cp:coreProperties>
</file>