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LENICE IN ROKAVI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3.07.2020, številka objave JN004418/2020-B01 in v Uradnem listu EU, datum objave 14.07.2020, številka objave 2020/S 134-32894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4F81B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nudbena vrednost v EUR brez DDV: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25 - Plenice in rokav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7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14T07:22:00Z</dcterms:modified>
  <cp:revision>6</cp:revision>
  <dc:subject/>
  <dc:title>V skladu s 3</dc:title>
</cp:coreProperties>
</file>